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u w:val="single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עמי כהן מארח ומשלב מזרח ומערב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פייטן מרוקאי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זמר ליטאי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זמר חב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sz w:val="40"/>
          <w:sz w:val="40"/>
          <w:szCs w:val="40"/>
          <w:rtl w:val="true"/>
        </w:rPr>
        <w:t>דניק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ומקהלה חסידית בטריו מיוחד לפיוט עתיק יומין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בעיבוד מערבי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>חדשני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מאחורי הפרויקט המיוחד עומד המעבד והמנהל המוסיקלי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עמי כהן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שחתום על החידוש לפיוט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sz w:val="40"/>
          <w:sz w:val="40"/>
          <w:szCs w:val="40"/>
          <w:rtl w:val="true"/>
        </w:rPr>
        <w:t>אעופה אשכונה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Arial"/>
          <w:sz w:val="40"/>
          <w:sz w:val="40"/>
          <w:szCs w:val="40"/>
          <w:rtl w:val="true"/>
        </w:rPr>
        <w:t>אשר חצה מגזרים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וכעת הלך עם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זה שלב אחד קדימה כאשר לקח את הפיוט עתיק היומין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יפה ותמה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כשהוא רותם אליו את כוכבי הזמר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בי אילסון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משה לוק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מנדי ג</w:t>
      </w:r>
      <w:r>
        <w:rPr>
          <w:rFonts w:cs="Arial" w:ascii="Arial" w:hAnsi="Arial"/>
          <w:b/>
          <w:bCs/>
          <w:sz w:val="40"/>
          <w:szCs w:val="40"/>
          <w:rtl w:val="true"/>
        </w:rPr>
        <w:t>'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רופי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ו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מקהלת ידידים העולמית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כשאותם עוטף עיבוד מוסיקלי בסגנון מערבי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>חדשני עליו חתום כהן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את יציאת השיר מלווה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וידאו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קליפ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מיוחד ומרהיב המשלב את העולמות התרבותיים השונים באופן הרמוני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בבחינת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sz w:val="40"/>
          <w:sz w:val="40"/>
          <w:szCs w:val="40"/>
          <w:rtl w:val="true"/>
        </w:rPr>
        <w:t>יחד שבטי ישראל</w:t>
      </w:r>
      <w:r>
        <w:rPr>
          <w:rFonts w:cs="Arial" w:ascii="Arial" w:hAnsi="Arial"/>
          <w:sz w:val="40"/>
          <w:szCs w:val="40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7:10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19-12-26T17:10:00Z</dcterms:modified>
  <cp:revision>2</cp:revision>
  <dc:subject/>
  <dc:title> </dc:title>
</cp:coreProperties>
</file>